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A day in the life of an HERD BOY</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 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A herd boy does not have the privilege of nice new sho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Clean Shoe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hd w:fill="DBE5F1" w:val="clear"/>
              <w:tabs>
                <w:tab w:val="clear" w:pos="720"/>
                <w:tab w:val="left" w:pos="8272" w:leader="none"/>
              </w:tabs>
              <w:spacing w:lineRule="auto" w:line="240" w:before="0" w:after="0"/>
              <w:rPr>
                <w:rFonts w:ascii="Verdana" w:hAnsi="Verdana" w:cs="Verdana"/>
                <w:i/>
                <w:i/>
              </w:rPr>
            </w:pPr>
            <w:r>
              <w:rPr>
                <w:rFonts w:cs="Verdana" w:ascii="Verdana" w:hAnsi="Verdana"/>
                <w:i/>
              </w:rPr>
              <w:t>Herd boys have a very responsible job, keeping watch of the herd and keeping them from any harm.</w:t>
            </w:r>
          </w:p>
          <w:p>
            <w:pPr>
              <w:pStyle w:val="Normal"/>
              <w:shd w:fill="DBE5F1" w:val="clear"/>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Gather your herd</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Played as touches.</w:t>
            </w:r>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One Cub is chosen as the herd boy, the rest of the Pack are sheep.  The herd boy has to herd (catch) the sheep.  Once a sheep has been caught, he/she joins hands with the herd boy and catches other sheep.  They continue to form a chain, until all the sheep have been caught.</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he herd boys are outdoors all day with the sheep or cows.  I am sure they see lots of thing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ENSE TRAINING:  </w:t>
            </w:r>
            <w:r>
              <w:rPr>
                <w:rFonts w:cs="Verdana" w:ascii="Verdana" w:hAnsi="Verdana"/>
                <w:sz w:val="20"/>
                <w:szCs w:val="20"/>
              </w:rPr>
              <w:t>Find It</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 different natural object is placed in each section of the egg box.  Cubs are given a minute to study the egg box and then have to go out and look for the identical objects and place them in the identical position in the egg box.</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Egg box with 10 sections; natural objects found around the hall</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hd w:fill="DBE5F1" w:val="clear"/>
              <w:spacing w:lineRule="auto" w:line="240" w:before="0" w:after="0"/>
              <w:rPr>
                <w:rFonts w:ascii="Verdana" w:hAnsi="Verdana" w:cs="Verdana"/>
                <w:i/>
                <w:i/>
              </w:rPr>
            </w:pPr>
            <w:r>
              <w:rPr>
                <w:rFonts w:cs="Verdana" w:ascii="Verdana" w:hAnsi="Verdana"/>
                <w:i/>
              </w:rPr>
              <w:t>In some countries sheep dogs are used to herd the sheep.</w:t>
            </w:r>
          </w:p>
          <w:p>
            <w:pPr>
              <w:pStyle w:val="Normal"/>
              <w:shd w:fill="DBE5F1" w:val="clear"/>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The Collie provided proof</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The herd boy has to make sure that his herd is always fed and that they have plenty of water.</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b/>
                <w:sz w:val="20"/>
                <w:szCs w:val="20"/>
              </w:rPr>
              <w:t>TEAM GAME:</w:t>
            </w:r>
            <w:r>
              <w:rPr>
                <w:rFonts w:cs="Verdana" w:ascii="Verdana" w:hAnsi="Verdana"/>
                <w:sz w:val="20"/>
                <w:szCs w:val="20"/>
              </w:rPr>
              <w:t xml:space="preserve">  In the river, on the ban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hal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Draw two chalk lines.  Divide the pack into two teams.  Each team should stand one behind the other along the left side (the river) of the chalk lines.  Leader calls “in the river, or on the bank.”  Cubs jump over the line to the correct side.  If a Cub makes a wrong move he/she joins the opposite team.  In between call out “on the river” or “in the bank” and Cubs who react to the wrong call, should also move over to the opposite team.  The longest team at the end of the game is the winning team.</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Herd boys have to be strong and healthy, to walk miles with their her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Feats of Skill</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Sometimes they come across some unwelcome visitor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Snake Stin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Pack stand in a circle.  One Cub outside the circle is the snake, who walks round trailing the rope.  The snake taps someone on the back and then runs round as fast as he/she can.  The Cub who has been stung runs after him/her trying to catch his/her tail.  If the snake gets to the vacant place before the tail is caught, he/she still remains the snake.  The tail must always be caught by the hand and not trodden on.</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rop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 am sure when the herd boy gets home safely with the herd everyone celebrate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Traditional Dancing</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Music; drum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4:49:00Z</dcterms:created>
  <dc:creator>Pop</dc:creator>
  <dc:description/>
  <dc:language>en-US</dc:language>
  <cp:lastModifiedBy>Jeanette Angus</cp:lastModifiedBy>
  <cp:lastPrinted>2012-10-31T07:23:00Z</cp:lastPrinted>
  <dcterms:modified xsi:type="dcterms:W3CDTF">2012-10-31T05:23:00Z</dcterms:modified>
  <cp:revision>9</cp:revision>
  <dc:subject/>
  <dc:title/>
</cp:coreProperties>
</file>